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Prímszámok Vizsgálata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Feladat:</w:t>
      </w:r>
    </w:p>
    <w:p>
      <w:pPr>
        <w:pStyle w:val="TextBody"/>
        <w:rPr/>
      </w:pPr>
      <w:r>
        <w:rPr/>
        <w:t>Döntsük el, hogy az n természetes szám prím szám-e! A ciklusfeltételben használhatja a négyzetgyök (sqrt()) függvényt. (lineáris keresés);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Specifikáció:</w:t>
      </w:r>
    </w:p>
    <w:p>
      <w:pPr>
        <w:pStyle w:val="Header"/>
        <w:tabs>
          <w:tab w:val="clear" w:pos="4536"/>
          <w:tab w:val="clear" w:pos="9072"/>
          <w:tab w:val="center" w:pos="437" w:leader="none"/>
          <w:tab w:val="center" w:pos="794" w:leader="none"/>
          <w:tab w:val="center" w:pos="1077" w:leader="none"/>
        </w:tabs>
        <w:spacing w:before="120" w:after="120"/>
        <w:rPr/>
      </w:pPr>
      <w:r>
        <w:rPr>
          <w:i/>
          <w:iCs/>
        </w:rPr>
        <w:t xml:space="preserve">A = </w:t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× </w:t>
      </w:r>
      <w:r>
        <w:rPr>
          <w:b/>
          <w:bCs/>
          <w:i/>
          <w:iCs/>
        </w:rPr>
        <w:t>L</w:t>
      </w:r>
      <w:r>
        <w:rPr>
          <w:i/>
          <w:iCs/>
        </w:rPr>
        <w:t xml:space="preserve"> | </w:t>
      </w:r>
      <w:r>
        <w:rPr>
          <w:b/>
          <w:bCs/>
          <w:i/>
          <w:iCs/>
        </w:rPr>
        <w:t>N</w:t>
      </w:r>
      <w:r>
        <w:rPr>
          <w:i/>
          <w:iCs/>
          <w:vertAlign w:val="subscript"/>
        </w:rPr>
        <w:t>0</w:t>
      </w:r>
      <w:r>
        <w:rPr>
          <w:i/>
          <w:iCs/>
        </w:rPr>
        <w:t>;</w:t>
        <w:br/>
        <w:tab/>
        <w:t>n</w:t>
        <w:tab/>
        <w:t>l</w:t>
        <w:tab/>
        <w:t>i</w:t>
      </w:r>
    </w:p>
    <w:p>
      <w:pPr>
        <w:pStyle w:val="Header"/>
        <w:tabs>
          <w:tab w:val="clear" w:pos="4536"/>
          <w:tab w:val="clear" w:pos="9072"/>
          <w:tab w:val="center" w:pos="454" w:leader="none"/>
        </w:tabs>
        <w:spacing w:before="120" w:after="120"/>
        <w:rPr/>
      </w:pPr>
      <w:r>
        <w:rPr>
          <w:i/>
          <w:iCs/>
        </w:rPr>
        <w:t xml:space="preserve">B = </w:t>
      </w:r>
      <w:r>
        <w:rPr>
          <w:b/>
          <w:bCs/>
          <w:i/>
          <w:iCs/>
        </w:rPr>
        <w:t>N</w:t>
      </w:r>
      <w:r>
        <w:rPr>
          <w:i/>
          <w:iCs/>
        </w:rPr>
        <w:t>;</w:t>
        <w:br/>
        <w:tab/>
        <w:t>n’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i/>
          <w:i/>
          <w:iCs/>
        </w:rPr>
      </w:pPr>
      <w:r>
        <w:rPr>
          <w:i/>
          <w:iCs/>
        </w:rPr>
        <w:t>Q = (n=n’);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i/>
          <w:i/>
          <w:iCs/>
        </w:rPr>
      </w:pPr>
      <w:r>
        <w:rPr>
          <w:i/>
          <w:iCs/>
        </w:rPr>
        <w:t xml:space="preserve">R 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360045" distB="360045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0</wp:posOffset>
                </wp:positionV>
                <wp:extent cx="3121660" cy="137668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560" cy="1376640"/>
                          <a:chOff x="0" y="0"/>
                          <a:chExt cx="3121560" cy="137664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3111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,l := 0,iga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1960"/>
                            <a:ext cx="312156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7520" y="680760"/>
                            <a:ext cx="280404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2560" y="1028880"/>
                            <a:ext cx="279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 := i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6.5pt;width:245.8pt;height:108.4pt" coordorigin="0,930" coordsize="4916,2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930;width:4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,l := 0,iga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90;width:4915;height:1707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0;top:2002;width:4415;height:62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508;top:2550;width:4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 := i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u w:val="single"/>
        </w:rPr>
        <w:t>Absztrakt program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sztelési terv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Tesztesek a feladat alapján („fekete doboz” tesztelés)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1 és 20 közötti prímszámok vizsgálata (pl. 17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0 és 20 közötti nem prímszámok vizsgálata (pl. 16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rPr/>
      </w:pPr>
      <w:r>
        <w:rPr/>
        <w:t>Hibás számadatok (n&lt;0) vizsgálata;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Tesztesek a kód alapján („fehér doboz” tesztelés)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120"/>
        <w:rPr/>
      </w:pPr>
      <w:r>
        <w:rPr/>
        <w:t>Olyan számadatok megadása, melyekkel a beolvasó elágazás minden ágát kipróbáljuk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120"/>
        <w:rPr/>
      </w:pPr>
      <w:r>
        <w:rPr/>
        <w:t>Főprogram ciklusának ellenőrzése olyan bemenő adatokkal, melyekre a ciklus egyszer sem fut le (pl. 0), pontosan egyszer fut le (1) és többször is lefut (n≥2)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120"/>
        <w:rPr/>
      </w:pPr>
      <w:r>
        <w:rPr/>
        <w:t>Hibás számadatok (n≤0) vizsgálata;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C++ Forráskód: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include &lt;iostream&gt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ing namespace std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t main()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Alapertekek beallitasa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nt n,i=0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bool l=true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Felhasznalobarat Interface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ut &lt;&lt; "PRIMSZAMOK VIZSGALATA" &lt;&lt; endl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ut &lt;&lt; endl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ut &lt;&lt; "Szam: "; cin &gt;&gt; n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ut &lt;&lt; endl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//Megadott szam elfogadva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if(n&gt;=1)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while(l==true and i&lt;n)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//Ha megadott szam nem prim...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f((n % (i+1) == 0) and (i+1!=1) and (i+1!=n))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l=false;}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i=i+1;}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Ciklus vege, eredmenyek kiiratasa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(l==true)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A(z) " &lt;&lt; n &lt;&lt; " primszam." &lt;&lt; endl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}else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cout &lt;&lt; "A(z) " &lt;&lt; n &lt;&lt; " nem primszam." &lt;&lt; endl;}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}else{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//Megadott szam hasznalhatatlan...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HIBA: Az 1-nel kisebb egesz szamok nem megengedettek!" &lt;&lt; endl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cout &lt;&lt; "Magyarul: Csak termeszetes szamokat fogadok el..." &lt;&lt; endl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xit(1);}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return 0;</w:t>
      </w:r>
    </w:p>
    <w:p>
      <w:pPr>
        <w:pStyle w:val="Csakszve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00" w:leader="none"/>
        <w:tab w:val="right" w:pos="9072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00" w:leader="none"/>
        <w:tab w:val="right" w:pos="9600" w:leader="none"/>
      </w:tabs>
      <w:rPr/>
    </w:pPr>
    <w:r>
      <w:rPr>
        <w:b/>
        <w:bCs/>
        <w:smallCaps/>
        <w:sz w:val="16"/>
        <w:u w:val="single"/>
      </w:rPr>
      <w:t>Elemi Alkalmazások Fejlesztése I.</w:t>
    </w:r>
    <w:r>
      <w:rPr>
        <w:sz w:val="16"/>
        <w:u w:val="single"/>
      </w:rPr>
      <w:tab/>
      <w:t>2008/2/28.</w:t>
      <w:tab/>
    </w:r>
    <w:r>
      <w:rPr>
        <w:i/>
        <w:iCs/>
        <w:sz w:val="16"/>
        <w:u w:val="single"/>
      </w:rPr>
      <w:t>Készítette: Ábrahám Róbert (ABROAAI.ELTE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bCs/>
      <w:smallCaps/>
      <w:sz w:val="40"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51:00Z</dcterms:created>
  <dc:creator>Abraham Robert</dc:creator>
  <dc:description/>
  <dc:language>en-US</dc:language>
  <cp:lastModifiedBy>Abraham Robert</cp:lastModifiedBy>
  <cp:lastPrinted>2008-03-06T08:19:00Z</cp:lastPrinted>
  <dcterms:modified xsi:type="dcterms:W3CDTF">2008-03-06T07:20:00Z</dcterms:modified>
  <cp:revision>2778</cp:revision>
  <dc:subject/>
  <dc:title/>
</cp:coreProperties>
</file>