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000080" w:val="clear"/>
        <w:tabs>
          <w:tab w:val="clear" w:pos="4536"/>
          <w:tab w:val="clear" w:pos="9072"/>
        </w:tabs>
        <w:spacing w:before="0" w:after="600"/>
        <w:jc w:val="center"/>
        <w:rPr>
          <w:b/>
          <w:b/>
          <w:bCs/>
          <w:smallCaps/>
          <w:color w:val="FFFFFF"/>
          <w:sz w:val="40"/>
        </w:rPr>
      </w:pPr>
      <w:r>
        <w:rPr>
          <w:b/>
          <w:bCs/>
          <w:smallCaps/>
          <w:color w:val="FFFFFF"/>
          <w:sz w:val="40"/>
        </w:rPr>
        <w:t>Komplex Számok Képzése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Feladat:</w:t>
      </w:r>
    </w:p>
    <w:p>
      <w:pPr>
        <w:pStyle w:val="TextBody"/>
        <w:rPr/>
      </w:pPr>
      <w:r>
        <w:rPr/>
        <w:t>Valósítsa meg a komplex számok típusát! Ábrázolja a komplex számokat az algebrai alakjukkal (x+iy)! Implementálja az összeadás és a szorzás műveleteit operátor felüldefiniálással! A főprogram ilyen komplex számokkal töltsön fel egy tömböt, amelynek ezután ki kell számolni a tömb összegét és szorzatát!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Specifikáció:</w:t>
      </w:r>
    </w:p>
    <w:p>
      <w:pPr>
        <w:pStyle w:val="Header"/>
        <w:tabs>
          <w:tab w:val="clear" w:pos="4536"/>
          <w:tab w:val="clear" w:pos="9072"/>
          <w:tab w:val="left" w:pos="2000" w:leader="none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Bemenő adatok:</w:t>
        <w:tab/>
        <w:t>t = Vect(C)</w:t>
        <w:br/>
        <w:tab/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</w:p>
    <w:p>
      <w:pPr>
        <w:pStyle w:val="Header"/>
        <w:tabs>
          <w:tab w:val="clear" w:pos="4536"/>
          <w:tab w:val="clear" w:pos="9072"/>
          <w:tab w:val="left" w:pos="2000" w:leader="none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Eredmény adatok:</w:t>
        <w:tab/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er"/>
        <w:tabs>
          <w:tab w:val="clear" w:pos="4536"/>
          <w:tab w:val="clear" w:pos="9072"/>
          <w:tab w:val="left" w:pos="2000" w:leader="none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Előfeltétel:</w:t>
        <w:tab/>
        <w:t>t = t’</w:t>
      </w:r>
    </w:p>
    <w:p>
      <w:pPr>
        <w:pStyle w:val="Header"/>
        <w:tabs>
          <w:tab w:val="clear" w:pos="4536"/>
          <w:tab w:val="clear" w:pos="9072"/>
          <w:tab w:val="left" w:pos="2000" w:leader="none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Utófeltétel:</w:t>
        <w:tab/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b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b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/>
      </w:pPr>
      <w:r>
        <w:rPr>
          <w:i/>
          <w:i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iCs/>
        </w:rPr>
        <w:br/>
        <w:t>Vagyis definiáltunk egy komplex számokból álló gyűrűt, amin értelmeztük a valós számok halmazán megszokott összeadás és szorzás műveletet, ezzel kiküszöbölve az ehhez szükséges függvények bevezetését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3000"/>
        <w:rPr>
          <w:b/>
          <w:b/>
          <w:bCs/>
          <w:u w:val="single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39090</wp:posOffset>
                </wp:positionV>
                <wp:extent cx="1534160" cy="148844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488600"/>
                          <a:chOff x="0" y="0"/>
                          <a:chExt cx="1534320" cy="148860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1523880" cy="136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x,y,j:=t.lov,t.lov,t.lob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3560"/>
                            <a:ext cx="1534320" cy="12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440" y="568800"/>
                            <a:ext cx="1338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x:=x+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6120" y="792360"/>
                            <a:ext cx="134352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160" y="1140480"/>
                            <a:ext cx="133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j:=j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7pt;width:120.8pt;height:117.2pt" coordorigin="0,534" coordsize="2416,23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534;width:2399;height:215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x,y,j:=t.lov,t.lov,t.lob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86;width:2415;height:1991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0;top:1430;width:2106;height:14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x:=x+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3;top:1782;width:2115;height:1095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1;top:2330;width:209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j:=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u w:val="single"/>
        </w:rPr>
        <w:t>Megoldás: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/>
      </w:pPr>
      <w:r>
        <w:rPr>
          <w:i/>
          <w:iCs/>
        </w:rPr>
        <w:t>A feladat tehát megoldható egy összegzés és egy összegzésre visszavezetett szorzatképzés szekvenciájaként;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C++ Forráskód (Komplex.h):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fndef KOMPLEX_H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define KOMPLEX_H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iostream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string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ing namespace std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lass Komplex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private: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ouble a,b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public: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Komplex(){ a = 0; b = 0; 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Komplex(double x, double y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 a = x; b = y; 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void SetA(double x){ a = x; 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void SetB(double x){ b = x; 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riend double GetA(const Komplex x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pacing w:before="240" w:after="2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riend double GetB(const Komplex x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riend Komplex operator+(const Komplex&amp; x,const Komplex&amp; y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riend Komplex operator*(const Komplex&amp; x,const Komplex&amp; y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ouble GetA(const Komplex x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x.a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ouble GetB(const Komplex x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x.b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omplex operator+(const Komplex&amp; x, const Komplex&amp; y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Komplex Eredm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Eredm.a = x.a + y.a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Eredm.b = x.b + y.b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Eredm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omplex operator*(const Komplex&amp; x, const Komplex&amp; y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Komplex Eredm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Eredm.a = ( x.a * y.a ) - ( x.b * y.b 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Eredm.b = ( x.a * y.b ) + ( y.a * x.b 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Eredm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oid GetNumber(const Komplex x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f( GetB(x)&lt;0 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{ cout &lt;&lt; GetA(x) &lt;&lt; GetB(x) &lt;&lt; "i"; 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else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{ cout &lt;&lt; GetA(x) &lt;&lt; "+" &lt;&lt; GetB(x) &lt;&lt; "i"; 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endif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C++ Forráskód (main.cpp):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iostream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string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fstream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"Komplex.h"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ing namespace std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t main(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ALAPVALTOZOK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ring ANS,fname,ragai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Komplex* 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Komplex x,y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t n,a,b,j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INTERFACE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o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KOMPLEX SZAMOK KEPZESE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Feldolgozas: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o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Fajlbol [F]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Billentyurol [B]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Valasztas: "; cin &gt;&gt; ANS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while(( ANS != "F" )&amp;&amp;( ANS != "f")&amp;&amp;( ANS != "B")&amp;&amp;( ANS != "b"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(( ANS == "B" )||( ANS == "b" )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Tomb elemszama: "; cin &gt;&gt; 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 n&lt;1 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HIBA: Legalabb 1 elem kell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t = new Komplex[n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for(int i=0; i&lt;n; ++i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pacing w:before="240" w:after="240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i+1 &lt;&lt; ". szam valos resze: "; cin &gt;&gt; a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t[i].SetA(a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i+1 &lt;&lt; ". szam kepzetes resze: "; cin &gt;&gt; b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t[i].SetB(b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Fajlnev: "; cin &gt;&gt; fnam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stream inp(fname.c_str(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inp.fail()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A megadott fajlt nem talalom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np &gt;&gt; 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t = new Komplex[n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for(int i=0; i&lt;n; ++i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inp &gt;&gt; a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t[i].SetA(a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inp &gt;&gt; b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t[i].SetB(b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GetNumber(t[i]); cout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OSSZEGZES-PRODUKTUM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x = t[0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y = t[0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j = 1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while( j&lt;n 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x = x + t[j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y = y * t[j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j = j + 1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EREDMENYEK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EREDMENYEK: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Tomb-osszeg: "; GetNumber(x); cout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Tomb-szorzat: "; GetNumber(y); cout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elete[] 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Ujrainditas (I/N): "; cin &gt;&gt; ragai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}while(( ragain != "N" )&amp;&amp;( ragain != "n" 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sztelési terv: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Tesztesek a feladat alapján (fekete doboz tesztelés)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/>
      </w:pPr>
      <w:r>
        <w:rPr>
          <w:i/>
          <w:iCs/>
        </w:rPr>
        <w:t>Fájlból olvasás kipróbálása (létező és nem létező fájllal is)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Újrafuttatás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Billentyűről olvasás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Tömb elemszám megadása (n&lt;0, n=0 és n&gt;0 értékekre)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Tömb feltöltése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Újrafuttatás ismételt kipróbálása;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Tesztesek a kód alapján (fehér doboz tesztelés)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Minden, ami a fekete doboz tesztelésnél is kellett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/>
      </w:pPr>
      <w:r>
        <w:rPr>
          <w:i/>
          <w:iCs/>
        </w:rPr>
        <w:t xml:space="preserve">Plusz: Tömb feltöltése szélsőséges értékekkel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;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00" w:leader="none"/>
        <w:tab w:val="right" w:pos="9072" w:leader="none"/>
      </w:tabs>
      <w:rPr/>
    </w:pPr>
    <w:r>
      <w:rPr>
        <w:sz w:val="16"/>
      </w:rPr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00" w:leader="none"/>
        <w:tab w:val="right" w:pos="9600" w:leader="none"/>
      </w:tabs>
      <w:rPr/>
    </w:pPr>
    <w:r>
      <w:rPr>
        <w:b/>
        <w:bCs/>
        <w:smallCaps/>
        <w:sz w:val="16"/>
        <w:u w:val="single"/>
      </w:rPr>
      <w:t>Elemi Alkalmazások Fejlesztése I.</w:t>
    </w:r>
    <w:r>
      <w:rPr>
        <w:sz w:val="16"/>
        <w:u w:val="single"/>
      </w:rPr>
      <w:tab/>
      <w:t>2008/4/24.</w:t>
      <w:tab/>
    </w:r>
    <w:r>
      <w:rPr>
        <w:i/>
        <w:iCs/>
        <w:sz w:val="16"/>
        <w:u w:val="single"/>
      </w:rPr>
      <w:t>Készítette: Ábrahám Róbert (ABROAAI.EL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54:00Z</dcterms:created>
  <dc:creator>Abraham Robert</dc:creator>
  <dc:description/>
  <dc:language>en-US</dc:language>
  <cp:lastModifiedBy>Abraham Robert</cp:lastModifiedBy>
  <cp:lastPrinted>2008-04-25T22:10:00Z</cp:lastPrinted>
  <dcterms:modified xsi:type="dcterms:W3CDTF">2008-04-26T07:46:00Z</dcterms:modified>
  <cp:revision>2353</cp:revision>
  <dc:subject/>
  <dc:title/>
</cp:coreProperties>
</file>