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hd w:fill="000080" w:val="clear"/>
        <w:tabs>
          <w:tab w:val="clear" w:pos="4536"/>
          <w:tab w:val="clear" w:pos="9072"/>
        </w:tabs>
        <w:spacing w:before="0" w:after="600"/>
        <w:jc w:val="center"/>
        <w:rPr>
          <w:b/>
          <w:b/>
          <w:bCs/>
          <w:smallCaps/>
          <w:color w:val="FFFFFF"/>
          <w:sz w:val="40"/>
        </w:rPr>
      </w:pPr>
      <w:r>
        <w:rPr>
          <w:b/>
          <w:bCs/>
          <w:smallCaps/>
          <w:color w:val="FFFFFF"/>
          <w:sz w:val="40"/>
        </w:rPr>
        <w:t>Lóversenyzés</w:t>
      </w:r>
    </w:p>
    <w:p>
      <w:pPr>
        <w:pStyle w:val="Normal"/>
        <w:spacing w:before="120" w:after="120"/>
        <w:rPr>
          <w:b/>
          <w:b/>
          <w:bCs/>
          <w:u w:val="single"/>
        </w:rPr>
      </w:pPr>
      <w:r>
        <w:rPr>
          <w:b/>
          <w:bCs/>
          <w:u w:val="single"/>
        </w:rPr>
        <w:t>Feladat:</w:t>
      </w:r>
    </w:p>
    <w:p>
      <w:pPr>
        <w:pStyle w:val="TextBody"/>
        <w:rPr/>
      </w:pPr>
      <w:r>
        <w:rPr/>
        <w:t>Egymást követő hétvégeken feljegyeztük, hogy a lóversenyen mennyit nyertünk illetve veszítettünk (ez utóbbi egy negatív szám). Melyik időszakban (két hétvége között) volt az összesített nyereségünk (két hétvége között nyert illetve veszített pénzek összege) a legnagyobb?</w:t>
      </w:r>
    </w:p>
    <w:p>
      <w:pPr>
        <w:pStyle w:val="Normal"/>
        <w:spacing w:before="120" w:after="120"/>
        <w:rPr>
          <w:b/>
          <w:b/>
          <w:bCs/>
          <w:u w:val="single"/>
        </w:rPr>
      </w:pPr>
      <w:r>
        <w:rPr>
          <w:b/>
          <w:bCs/>
          <w:u w:val="single"/>
        </w:rPr>
        <w:t>Specifikáció:</w:t>
      </w:r>
    </w:p>
    <w:p>
      <w:pPr>
        <w:pStyle w:val="Normal"/>
        <w:spacing w:before="120" w:after="120"/>
        <w:rPr/>
      </w:pPr>
      <w:r>
        <w:rPr>
          <w:b/>
          <w:bCs/>
          <w:i/>
          <w:iCs/>
        </w:rPr>
        <w:t>V</w:t>
      </w:r>
      <w:r>
        <w:rPr>
          <w:i/>
          <w:iCs/>
        </w:rPr>
        <w:t>=Vect(</w:t>
      </w:r>
      <w:r>
        <w:rPr>
          <w:b/>
          <w:bCs/>
          <w:i/>
          <w:iCs/>
        </w:rPr>
        <w:t>N</w:t>
      </w:r>
      <w:r>
        <w:rPr>
          <w:i/>
          <w:iCs/>
        </w:rPr>
        <w:t>,</w:t>
      </w:r>
      <w:r>
        <w:rPr>
          <w:b/>
          <w:bCs/>
          <w:i/>
          <w:iCs/>
        </w:rPr>
        <w:t>Z</w:t>
      </w:r>
      <w:r>
        <w:rPr>
          <w:i/>
          <w:iCs/>
        </w:rPr>
        <w:t>);</w:t>
      </w:r>
    </w:p>
    <w:p>
      <w:pPr>
        <w:pStyle w:val="Normal"/>
        <w:tabs>
          <w:tab w:val="clear" w:pos="709"/>
          <w:tab w:val="center" w:pos="454" w:leader="none"/>
          <w:tab w:val="center" w:pos="800" w:leader="none"/>
          <w:tab w:val="center" w:pos="1200" w:leader="none"/>
          <w:tab w:val="left" w:pos="1700" w:leader="none"/>
          <w:tab w:val="center" w:pos="1871" w:leader="none"/>
        </w:tabs>
        <w:spacing w:before="120" w:after="120"/>
        <w:rPr/>
      </w:pPr>
      <w:r>
        <w:rPr>
          <w:i/>
          <w:iCs/>
        </w:rPr>
        <w:t xml:space="preserve">A = </w:t>
      </w:r>
      <w:r>
        <w:rPr>
          <w:b/>
          <w:bCs/>
          <w:i/>
          <w:iCs/>
        </w:rPr>
        <w:t>V</w:t>
      </w:r>
      <w:r>
        <w:rPr>
          <w:i/>
          <w:iCs/>
        </w:rPr>
        <w:t xml:space="preserve"> × </w:t>
      </w:r>
      <w:r>
        <w:rPr>
          <w:b/>
          <w:bCs/>
          <w:i/>
          <w:iCs/>
        </w:rPr>
        <w:t>N</w:t>
      </w:r>
      <w:r>
        <w:rPr>
          <w:i/>
          <w:iCs/>
        </w:rPr>
        <w:t xml:space="preserve"> × </w:t>
      </w:r>
      <w:r>
        <w:rPr>
          <w:b/>
          <w:bCs/>
          <w:i/>
          <w:iCs/>
        </w:rPr>
        <w:t>Z</w:t>
      </w:r>
      <w:r>
        <w:rPr>
          <w:i/>
          <w:iCs/>
        </w:rPr>
        <w:t xml:space="preserve"> </w:t>
        <w:tab/>
        <w:t xml:space="preserve">| </w:t>
      </w:r>
      <w:r>
        <w:rPr>
          <w:b/>
          <w:bCs/>
          <w:i/>
          <w:iCs/>
        </w:rPr>
        <w:t>N</w:t>
      </w:r>
      <w:r>
        <w:rPr>
          <w:i/>
          <w:iCs/>
        </w:rPr>
        <w:br/>
        <w:tab/>
        <w:t>v</w:t>
        <w:tab/>
        <w:t>i</w:t>
        <w:tab/>
        <w:t>max</w:t>
        <w:tab/>
        <w:tab/>
        <w:t>k</w:t>
      </w:r>
    </w:p>
    <w:p>
      <w:pPr>
        <w:pStyle w:val="Normal"/>
        <w:tabs>
          <w:tab w:val="clear" w:pos="709"/>
          <w:tab w:val="center" w:pos="454" w:leader="none"/>
        </w:tabs>
        <w:spacing w:before="120" w:after="120"/>
        <w:rPr/>
      </w:pPr>
      <w:r>
        <w:rPr>
          <w:i/>
          <w:iCs/>
        </w:rPr>
        <w:t xml:space="preserve">B = </w:t>
      </w:r>
      <w:r>
        <w:rPr>
          <w:b/>
          <w:bCs/>
          <w:i/>
          <w:iCs/>
        </w:rPr>
        <w:t>V</w:t>
      </w:r>
      <w:r>
        <w:rPr>
          <w:i/>
          <w:iCs/>
        </w:rPr>
        <w:br/>
        <w:tab/>
        <w:t>v’</w:t>
      </w:r>
    </w:p>
    <w:p>
      <w:pPr>
        <w:pStyle w:val="Normal"/>
        <w:spacing w:before="120" w:after="120"/>
        <w:rPr>
          <w:i/>
          <w:i/>
          <w:iCs/>
        </w:rPr>
      </w:pPr>
      <w:r>
        <w:rPr>
          <w:i/>
          <w:iCs/>
        </w:rPr>
        <w:t>Q = (v=v’)</w:t>
      </w:r>
    </w:p>
    <w:p>
      <w:pPr>
        <w:pStyle w:val="Normal"/>
        <w:spacing w:before="120" w:after="120"/>
        <w:rPr>
          <w:i/>
          <w:i/>
          <w:iCs/>
        </w:rPr>
      </w:pPr>
      <w:r>
        <w:rPr>
          <w:i/>
          <w:iCs/>
        </w:rPr>
        <w:t xml:space="preserve">R =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lo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hi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∧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lo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hi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120" w:after="120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Kpalrs"/>
        <w:rPr/>
      </w:pPr>
      <w:r>
        <w:rPr/>
        <w:t>Visszavezetés: Maximumkeresés</w:t>
      </w:r>
    </w:p>
    <w:p>
      <w:pPr>
        <w:pStyle w:val="Normal"/>
        <w:spacing w:before="120" w:after="120"/>
        <w:rPr/>
      </w:pPr>
      <w:r>
        <w:rPr/>
        <w:object w:dxaOrig="4059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5.1pt;height:39.1pt" filled="f" o:ole="">
            <v:imagedata r:id="rId3" o:title=""/>
          </v:shape>
          <o:OLEObject Type="Embed" ProgID="Excel.Sheet.12" ShapeID="ole_rId2" DrawAspect="Content" ObjectID="_2137149310" r:id="rId2"/>
        </w:object>
      </w:r>
    </w:p>
    <w:p>
      <w:pPr>
        <w:pStyle w:val="Header"/>
        <w:tabs>
          <w:tab w:val="clear" w:pos="4536"/>
          <w:tab w:val="clear" w:pos="9072"/>
        </w:tabs>
        <w:spacing w:before="120" w:after="120"/>
        <w:rPr/>
      </w:pPr>
      <w:r>
        <w:rPr/>
        <w:object w:dxaOrig="4059" w:dyaOrig="7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5.1pt;height:39.1pt" filled="f" o:ole="">
            <v:imagedata r:id="rId5" o:title=""/>
          </v:shape>
          <o:OLEObject Type="Embed" ProgID="Excel.Sheet.12" ShapeID="ole_rId4" DrawAspect="Content" ObjectID="_1985697004" r:id="rId4"/>
        </w:object>
      </w:r>
    </w:p>
    <w:p>
      <w:pPr>
        <w:pStyle w:val="Header"/>
        <w:tabs>
          <w:tab w:val="clear" w:pos="4536"/>
          <w:tab w:val="clear" w:pos="9072"/>
        </w:tabs>
        <w:spacing w:before="120" w:after="3000"/>
        <w:rPr>
          <w:b/>
          <w:b/>
          <w:bCs/>
          <w:u w:val="single"/>
        </w:rPr>
      </w:pPr>
      <w:r>
        <mc:AlternateContent>
          <mc:Choice Requires="wpg">
            <w:drawing>
              <wp:anchor behindDoc="1" distT="0" distB="0" distL="0" distR="1149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289560</wp:posOffset>
                </wp:positionV>
                <wp:extent cx="2740660" cy="165608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0680" cy="1656000"/>
                          <a:chOff x="0" y="0"/>
                          <a:chExt cx="2740680" cy="1656000"/>
                        </a:xfrm>
                      </wpg:grpSpPr>
                      <wps:wsp>
                        <wps:cNvSpPr txBox="1"/>
                        <wps:spPr>
                          <a:xfrm>
                            <a:off x="5040" y="0"/>
                            <a:ext cx="2730600" cy="165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k,i,max:=v.lob,v.lob,f(v,v.lo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274320"/>
                            <a:ext cx="2740680" cy="138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17520" y="617400"/>
                            <a:ext cx="2423160" cy="81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460520" y="617400"/>
                            <a:ext cx="1280160" cy="81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17520" y="846000"/>
                            <a:ext cx="2423160" cy="58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65560" y="851040"/>
                            <a:ext cx="1270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SKI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560" y="736560"/>
                            <a:ext cx="633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560" y="736560"/>
                            <a:ext cx="633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560" y="1422360"/>
                            <a:ext cx="241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k:=k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8pt;width:215.8pt;height:130.4pt" coordorigin="0,456" coordsize="4316,26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;top:456;width:4299;height:259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k,i,max:=v.lob,v.lob,f(v,v.lob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888;width:4315;height:2175;mso-wrap-style:none;v-text-anchor:middle;mso-position-horizontal:left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00;top:1428;width:3815;height:1275;mso-wrap-style:none;v-text-anchor:middle;mso-position-horizontal:left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2300;top:1428;width:2015;height:1275;mso-wrap-style:none;v-text-anchor:middle;mso-position-horizontal:left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00;top:1788;width:3815;height:915;mso-wrap-style:none;v-text-anchor:middle;mso-position-horizontal:left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308;top:1796;width:1999;height:89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SKI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,1616" to="607,1795" stroked="t" o:allowincell="f" style="position:absolute;mso-position-horizontal:left">
                  <v:stroke color="black" weight="9360" joinstyle="miter" endcap="flat"/>
                  <v:fill o:detectmouseclick="t" on="false"/>
                  <w10:wrap type="none"/>
                </v:line>
                <v:line id="shape_0" from="2308,1616" to="2407,1795" stroked="t" o:allowincell="f" style="position:absolute;mso-position-horizontal:left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8;top:2696;width:3799;height:3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k:=k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u w:val="single"/>
        </w:rPr>
        <w:t>Megoldás:</w:t>
      </w:r>
    </w:p>
    <w:p>
      <w:pPr>
        <w:pStyle w:val="Header"/>
        <w:tabs>
          <w:tab w:val="clear" w:pos="4536"/>
          <w:tab w:val="clear" w:pos="9072"/>
        </w:tabs>
        <w:spacing w:before="120" w:after="960"/>
        <w:rPr>
          <w:b/>
          <w:b/>
          <w:bCs/>
          <w:u w:val="single"/>
        </w:rPr>
      </w:pPr>
      <w:r>
        <w:rPr>
          <w:b/>
          <w:bCs/>
          <w:u w:val="single"/>
        </w:rPr>
        <w:t>Program-transzformáció: Függvény helyettesítése változóval:</w:t>
      </w:r>
      <w:r>
        <mc:AlternateContent>
          <mc:Choice Requires="wps">
            <w:drawing>
              <wp:anchor behindDoc="1" distT="0" distB="0" distL="0" distR="114935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291465</wp:posOffset>
                </wp:positionV>
                <wp:extent cx="922655" cy="272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: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5pt;height:21.45pt;mso-wrap-distance-left:0pt;mso-wrap-distance-right:9.05pt;mso-wrap-distance-top:0pt;mso-wrap-distance-bottom:0pt;margin-top:22.9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: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120" w:after="120"/>
        <w:rPr>
          <w:b/>
          <w:b/>
          <w:bCs/>
          <w:u w:val="single"/>
        </w:rPr>
      </w:pPr>
      <w:r>
        <w:rPr>
          <w:b/>
          <w:bCs/>
          <w:u w:val="single"/>
        </w:rPr>
        <w:t>Visszavezetés: Összegzés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/>
      </w:pPr>
      <w:r>
        <w:rPr/>
        <w:object w:dxaOrig="4059" w:dyaOrig="10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5.1pt;height:51.6pt" filled="f" o:ole="">
            <v:imagedata r:id="rId15" o:title=""/>
          </v:shape>
          <o:OLEObject Type="Embed" ProgID="Excel.Sheet.12" ShapeID="ole_rId14" DrawAspect="Content" ObjectID="_767717290" r:id="rId14"/>
        </w:object>
      </w:r>
    </w:p>
    <w:p>
      <w:pPr>
        <w:pStyle w:val="Header"/>
        <w:tabs>
          <w:tab w:val="clear" w:pos="4536"/>
          <w:tab w:val="clear" w:pos="9072"/>
        </w:tabs>
        <w:spacing w:before="120" w:after="3600"/>
        <w:rPr/>
      </w:pPr>
      <w:r>
        <w:rPr/>
        <mc:AlternateContent>
          <mc:Choice Requires="wpg">
            <w:drawing>
              <wp:anchor behindDoc="1" distT="0" distB="0" distL="0" distR="114935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800100</wp:posOffset>
                </wp:positionV>
                <wp:extent cx="2042160" cy="1490980"/>
                <wp:effectExtent l="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280" cy="1491120"/>
                          <a:chOff x="0" y="0"/>
                          <a:chExt cx="2042280" cy="1491120"/>
                        </a:xfrm>
                      </wpg:grpSpPr>
                      <wpg:grpSp>
                        <wpg:cNvGrpSpPr/>
                        <wpg:grpSpPr>
                          <a:xfrm>
                            <a:off x="0" y="571680"/>
                            <a:ext cx="204228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40" y="0"/>
                              <a:ext cx="203184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hu-HU" w:bidi="ar-SA"/>
                                  </w:rPr>
                                  <w:t>u,s:=v.lob-1,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223200"/>
                              <a:ext cx="2042280" cy="69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95480" y="457200"/>
                              <a:ext cx="1841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hu-HU" w:bidi="ar-SA"/>
                                  </w:rPr>
                                  <w:t>s:=s+v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hu-HU" w:bidi="ar-SA"/>
                                  </w:rPr>
                                  <w:t>u+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480" y="685800"/>
                              <a:ext cx="1841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hu-HU" w:bidi="ar-SA"/>
                                  </w:rPr>
                                  <w:t>u:=u+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016640" y="462240"/>
                            <a:ext cx="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0"/>
                            <a:ext cx="1397160" cy="45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572040" y="113760"/>
                            <a:ext cx="952560" cy="2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3pt;width:160.8pt;height:117.4pt" coordorigin="0,1260" coordsize="3216,2348">
                <v:group id="shape_0" style="position:absolute;left:0;top:2161;width:3216;height:1448">
                  <v:shape id="shape_0" fillcolor="white" stroked="t" o:allowincell="f" style="position:absolute;left:8;top:2161;width:3199;height:1439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hu-HU" w:bidi="ar-SA"/>
                            </w:rPr>
                            <w:t>u,s:=v.lob-1,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0;top:2512;width:3215;height:1095;mso-wrap-style:none;v-text-anchor:middle;mso-position-horizontal:left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308;top:2881;width:2899;height:719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hu-HU" w:bidi="ar-SA"/>
                            </w:rPr>
                            <w:t>s:=s+v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hu-HU" w:bidi="ar-SA"/>
                            </w:rPr>
                            <w:t>u+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8;top:3241;width:2899;height:359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hu-HU" w:bidi="ar-SA"/>
                            </w:rPr>
                            <w:t>u:=u+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1601,1988" to="1601,2159" stroked="t" o:allowincell="f" style="position:absolute;flip:y;mso-position-horizontal:left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1;top:1260;width:2199;height:723;mso-wrap-style:none;v-text-anchor:middle;mso-position-horizontal:left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901;top:1439;width:1499;height:366;mso-wrap-style:none;v-text-anchor:middle;mso-position-horizontal:left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4059" w:dyaOrig="78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5.1pt;height:39.1pt" filled="f" o:ole="">
            <v:imagedata r:id="rId21" o:title=""/>
          </v:shape>
          <o:OLEObject Type="Embed" ProgID="Excel.Sheet.12" ShapeID="ole_rId20" DrawAspect="Content" ObjectID="_2080306514" r:id="rId20"/>
        </w:object>
      </w:r>
    </w:p>
    <w:p>
      <w:pPr>
        <w:pStyle w:val="Header"/>
        <w:tabs>
          <w:tab w:val="clear" w:pos="4536"/>
          <w:tab w:val="clear" w:pos="9072"/>
        </w:tabs>
        <w:spacing w:before="120" w:after="120"/>
        <w:rPr>
          <w:b/>
          <w:b/>
          <w:bCs/>
          <w:u w:val="single"/>
        </w:rPr>
      </w:pPr>
      <w:r>
        <w:rPr>
          <w:b/>
          <w:bCs/>
          <w:u w:val="single"/>
        </w:rPr>
        <w:t>Tétel: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>
          <w:i/>
          <w:i/>
          <w:iCs/>
        </w:rPr>
      </w:pPr>
      <w:r>
        <w:rPr>
          <w:i/>
          <w:iCs/>
        </w:rPr>
        <w:t>A stuktogramm formában megadott program megoldása a feladatnak.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>
          <w:b/>
          <w:b/>
          <w:bCs/>
          <w:u w:val="single"/>
        </w:rPr>
      </w:pPr>
      <w:r>
        <w:rPr>
          <w:b/>
          <w:bCs/>
          <w:u w:val="single"/>
        </w:rPr>
        <w:t>Bizonyítás: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/>
      </w:pPr>
      <w:r>
        <w:rPr>
          <w:i/>
          <w:iCs/>
        </w:rPr>
        <w:t>A maximumkeresés és az összegzés tételből következik.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>
          <w:b/>
          <w:b/>
          <w:bCs/>
          <w:u w:val="single"/>
        </w:rPr>
      </w:pPr>
      <w:r>
        <w:rPr>
          <w:b/>
          <w:bCs/>
          <w:u w:val="single"/>
        </w:rPr>
        <w:t>C++ Forráskód: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#include &lt;iostream&gt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#include &lt;string&gt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#include &lt;fstream&gt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using namespace std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Fuggvenydeklaralas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t f(int* v, int j)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Eljarasdefinialas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void g(int* v, int j, int &amp;eredm)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Main fuggveny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t main()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{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/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//Alapvaltozok, deklaralasa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string ragain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string choice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string fname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const int maxn=100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int* v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int n,i,max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//INTERFACE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do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{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cout &lt;&lt; "LOVERSENY-KONYVELES" &lt;&lt; endl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cout &lt;&lt; "Adatok beolvasasa" &lt;&lt; endl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do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{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ut &lt;&lt; "Fajlbol [F]" &lt;&lt; endl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ut &lt;&lt; "Billentyurol [B]" &lt;&lt; endl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in &gt;&gt; choice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}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while((choice!="F")&amp;&amp;(choice!="f")&amp;&amp;(choice!="B")&amp;&amp;(choice!="b"))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//Betoltes fajlbol...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if((choice=="F")||(choice=="f"))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{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ut &lt;&lt; "Fajlnev: "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in &gt;&gt; fname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ifstream inp(fname.c_str())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if(inp.fail())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{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cout &lt;&lt; "A megadott fajlt nem talalom!" &lt;&lt; endl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exit(1)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}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inp &gt;&gt; n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spacing w:before="0" w:after="24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ut &lt;&lt; "Hetek szama: " &lt;&lt; n &lt;&lt; endl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if(n&lt;1)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{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cout &lt;&lt; "Hibas adat!" &lt;&lt; endl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exit(1)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}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v = new int[n]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for(int j=0; j&lt;n; ++j)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{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inp &gt;&gt; v[j]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cout &lt;&lt; (j+1) &lt;&lt; ". het eredmenye: " &lt;&lt; v[j] &lt;&lt; endl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}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}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else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{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//Beolvasas billentyurol...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ut &lt;&lt; "Konyvelendo hetek szama: "; cin &gt;&gt; n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if(n&lt;1)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{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cout &lt;&lt; "HIBA: Legalabb 1 napnak lennie kell!" &lt;&lt; endl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exit(1)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}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if(n&gt;maxn)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{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cout &lt;&lt; "HIBA: Maximum " &lt;&lt; maxn &lt;&lt; " db het kezelheto!" &lt;&lt; endl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exit(1)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}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v = new int[n]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for(int j=0; j&lt;n; ++j)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{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cout &lt;&lt; (j+1) &lt;&lt; ". het eredmenye: "; cin &gt;&gt; v[j]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}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}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//MAXIMUMKERESES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i=0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max=f(v,0)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for(int j=0; j&lt;n; ++j)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{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if(f(v,j)&gt;max)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{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i=j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max=f(v,j)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}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}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//KIIRATAS, TAKARITAS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cout &lt;&lt; "Legjobb anyagi helyzetunk: " &lt;&lt; (i+1) &lt;&lt; ". het;" &lt;&lt; endl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cout &lt;&lt; "Ekkor osszesen " &lt;&lt; max &lt;&lt; " Forintunk volt." &lt;&lt; endl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delete[] v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cout &lt;&lt; "Futtassam ujra (I/N)? "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cin &gt;&gt; ragain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}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while((ragain!="N")&amp;&amp;(ragain!="n"))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return 0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}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Fuggvenydefinialas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t f(int* v, int j)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{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int eredm=0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for(int l=0; l&lt;=j; ++l)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{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eredm=eredm+v[l]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}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return eredm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}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Eljarasdefinialas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void g(int* v, int j, int &amp;eredm)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{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eredm=0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/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for(int l=0; l&lt;=j; ++l)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{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eredm=eredm+v[l]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}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}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>
          <w:b/>
          <w:b/>
          <w:bCs/>
          <w:u w:val="single"/>
        </w:rPr>
      </w:pPr>
      <w:r>
        <w:rPr>
          <w:b/>
          <w:bCs/>
          <w:u w:val="single"/>
        </w:rPr>
        <w:t>Tesztelési terv: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/>
      </w:pPr>
      <w:r>
        <w:rPr/>
        <w:t>Tesztesek a feladat alapján (fekete doboz tesztelés)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120" w:after="120"/>
        <w:rPr/>
      </w:pPr>
      <w:r>
        <w:rPr/>
        <w:t>Fájlból olvasás kipróbálása (létező és nem létező fájllal is)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120" w:after="120"/>
        <w:rPr/>
      </w:pPr>
      <w:r>
        <w:rPr/>
        <w:t>Billentyűről olvasás kipróbálása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120" w:after="120"/>
        <w:rPr/>
      </w:pPr>
      <w:r>
        <w:rPr/>
        <w:t>Vizsgálandó hetek megadása (1-nél kisebb és nem kisebb adatokkal is)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120" w:after="120"/>
        <w:rPr/>
      </w:pPr>
      <w:r>
        <w:rPr/>
        <w:t>Könyvelési adatok kitöltése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120" w:after="120"/>
        <w:rPr/>
      </w:pPr>
      <w:r>
        <w:rPr/>
        <w:t>Újrafuttatás kipróbálása;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/>
      </w:pPr>
      <w:r>
        <w:rPr/>
        <w:t>Tesztesek a kód alapján (fehér doboz tesztelés)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before="120" w:after="120"/>
        <w:rPr/>
      </w:pPr>
      <w:r>
        <w:rPr/>
        <w:t>Fájlból olvasás kipróbálása (létező és nem létező fájllal is);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before="120" w:after="120"/>
        <w:rPr/>
      </w:pPr>
      <w:r>
        <w:rPr/>
        <w:t>Billentyűről olvasás kipróbálása;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before="120" w:after="120"/>
        <w:rPr/>
      </w:pPr>
      <w:r>
        <w:rPr/>
        <w:t>Vizsgálandó hetek megadása (1-nél kisebb és nem kisebb egészekkel is);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before="120" w:after="120"/>
        <w:rPr/>
      </w:pPr>
      <w:r>
        <w:rPr/>
        <w:t>Tömb feltöltése egészekkel;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before="120" w:after="120"/>
        <w:rPr/>
      </w:pPr>
      <w:r>
        <w:rPr/>
        <w:t>Újrafuttatás kipróbálása;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before="120" w:after="120"/>
        <w:rPr/>
      </w:pPr>
      <w:r>
        <w:rPr/>
        <w:t>Kód átírása függvény helyett eljárás használatára, majd ezt követően az eddigi lépések megismétlése;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00" w:leader="none"/>
        <w:tab w:val="right" w:pos="9072" w:leader="none"/>
      </w:tabs>
      <w:rPr/>
    </w:pPr>
    <w:r>
      <w:rPr>
        <w:sz w:val="16"/>
      </w:rPr>
      <w:tab/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00" w:leader="none"/>
        <w:tab w:val="right" w:pos="9072" w:leader="none"/>
      </w:tabs>
      <w:rPr/>
    </w:pPr>
    <w:r>
      <w:rPr>
        <w:sz w:val="16"/>
      </w:rPr>
      <w:tab/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00" w:leader="none"/>
        <w:tab w:val="right" w:pos="9600" w:leader="none"/>
      </w:tabs>
      <w:rPr/>
    </w:pPr>
    <w:r>
      <w:rPr>
        <w:b/>
        <w:bCs/>
        <w:smallCaps/>
        <w:sz w:val="16"/>
        <w:u w:val="single"/>
      </w:rPr>
      <w:t>Elemi Alkalmazások Fejlesztése I.</w:t>
    </w:r>
    <w:r>
      <w:rPr>
        <w:sz w:val="16"/>
        <w:u w:val="single"/>
      </w:rPr>
      <w:tab/>
      <w:t>2008/4/10.</w:t>
      <w:tab/>
    </w:r>
    <w:r>
      <w:rPr>
        <w:i/>
        <w:iCs/>
        <w:sz w:val="16"/>
        <w:u w:val="single"/>
      </w:rPr>
      <w:t>Készítette: Ábrahám Róbert (ABROAAI.ELTE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00" w:leader="none"/>
        <w:tab w:val="right" w:pos="9600" w:leader="none"/>
      </w:tabs>
      <w:rPr/>
    </w:pPr>
    <w:r>
      <w:rPr>
        <w:b/>
        <w:bCs/>
        <w:smallCaps/>
        <w:sz w:val="16"/>
        <w:u w:val="single"/>
      </w:rPr>
      <w:t>Elemi Alkalmazások Fejlesztése I.</w:t>
    </w:r>
    <w:r>
      <w:rPr>
        <w:sz w:val="16"/>
        <w:u w:val="single"/>
      </w:rPr>
      <w:tab/>
      <w:t>2008/4/10.</w:t>
      <w:tab/>
    </w:r>
    <w:r>
      <w:rPr>
        <w:i/>
        <w:iCs/>
        <w:sz w:val="16"/>
        <w:u w:val="single"/>
      </w:rPr>
      <w:t>Készítette: Ábrahám Róbert (ABROAAI.ELT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  <w:bCs/>
      <w:u w:val="single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package" Target="embeddings/oleObject3.xlsx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package" Target="embeddings/oleObject4.xlsx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header" Target="header2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0:57:00Z</dcterms:created>
  <dc:creator>Abraham Robert</dc:creator>
  <dc:description/>
  <dc:language>en-US</dc:language>
  <cp:lastModifiedBy>Abraham Robert</cp:lastModifiedBy>
  <cp:lastPrinted>2008-04-11T11:55:00Z</cp:lastPrinted>
  <dcterms:modified xsi:type="dcterms:W3CDTF">2008-04-11T09:57:00Z</dcterms:modified>
  <cp:revision>2243</cp:revision>
  <dc:subject/>
  <dc:title>LÓVERSENYZÉS</dc:title>
</cp:coreProperties>
</file>