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magasabb Hőmérséklet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Feladat:</w:t>
      </w:r>
    </w:p>
    <w:p>
      <w:pPr>
        <w:pStyle w:val="TextBody"/>
        <w:rPr/>
      </w:pPr>
      <w:r>
        <w:rPr/>
        <w:t>Egymást követőnapokon megmértük a napi hőmérsékletet, és ezeket az értékeket egy vektorban tároljuk. Melyik volt a legmagasabb hőmérséklet azon napok között, amikor fagypont alatti hőmérsékletet regisztráltuk?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Specifikáció:</w:t>
      </w:r>
    </w:p>
    <w:p>
      <w:pPr>
        <w:pStyle w:val="Header"/>
        <w:tabs>
          <w:tab w:val="clear" w:pos="4536"/>
          <w:tab w:val="clear" w:pos="9072"/>
          <w:tab w:val="center" w:pos="700" w:leader="none"/>
          <w:tab w:val="center" w:pos="1300" w:leader="none"/>
          <w:tab w:val="center" w:pos="1600" w:leader="none"/>
          <w:tab w:val="center" w:pos="2000" w:leader="none"/>
          <w:tab w:val="center" w:pos="2472" w:leader="none"/>
        </w:tabs>
        <w:autoSpaceDE w:val="false"/>
        <w:spacing w:before="120" w:after="120"/>
        <w:rPr/>
      </w:pPr>
      <w:r>
        <w:rPr>
          <w:i/>
          <w:iCs/>
        </w:rPr>
        <w:t>A = vect(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) ×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 × </w:t>
      </w:r>
      <w:r>
        <w:rPr>
          <w:b/>
          <w:bCs/>
          <w:i/>
          <w:iCs/>
        </w:rPr>
        <w:t>Z</w:t>
      </w:r>
      <w:r>
        <w:rPr>
          <w:i/>
          <w:iCs/>
        </w:rPr>
        <w:t xml:space="preserve"> × </w:t>
      </w:r>
      <w:r>
        <w:rPr>
          <w:b/>
          <w:bCs/>
          <w:i/>
          <w:iCs/>
        </w:rPr>
        <w:t>L</w:t>
      </w:r>
      <w:r>
        <w:rPr>
          <w:i/>
          <w:iCs/>
        </w:rPr>
        <w:t xml:space="preserve"> | × </w:t>
      </w:r>
      <w:r>
        <w:rPr>
          <w:b/>
          <w:bCs/>
          <w:i/>
          <w:iCs/>
        </w:rPr>
        <w:t>Z</w:t>
      </w:r>
      <w:r>
        <w:rPr>
          <w:i/>
          <w:iCs/>
        </w:rPr>
        <w:br/>
        <w:tab/>
        <w:t>h</w:t>
        <w:tab/>
        <w:t>max</w:t>
        <w:tab/>
        <w:t>i</w:t>
        <w:tab/>
        <w:t>l</w:t>
        <w:tab/>
        <w:t>k</w:t>
      </w:r>
    </w:p>
    <w:p>
      <w:pPr>
        <w:pStyle w:val="Header"/>
        <w:tabs>
          <w:tab w:val="clear" w:pos="4536"/>
          <w:tab w:val="clear" w:pos="9072"/>
          <w:tab w:val="center" w:pos="700" w:leader="none"/>
        </w:tabs>
        <w:autoSpaceDE w:val="false"/>
        <w:spacing w:before="120" w:after="120"/>
        <w:rPr/>
      </w:pPr>
      <w:r>
        <w:rPr>
          <w:i/>
          <w:iCs/>
        </w:rPr>
        <w:t>B = vect(</w:t>
      </w:r>
      <w:r>
        <w:rPr>
          <w:b/>
          <w:bCs/>
          <w:i/>
          <w:iCs/>
        </w:rPr>
        <w:t>R</w:t>
      </w:r>
      <w:r>
        <w:rPr>
          <w:i/>
          <w:iCs/>
        </w:rPr>
        <w:t>)</w:t>
        <w:br/>
        <w:tab/>
        <w:t>h’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Q = (h=h’)</w:t>
      </w:r>
    </w:p>
    <w:p>
      <w:pPr>
        <w:pStyle w:val="Header"/>
        <w:tabs>
          <w:tab w:val="clear" w:pos="4536"/>
          <w:tab w:val="clear" w:pos="9072"/>
          <w:tab w:val="left" w:pos="400" w:leader="none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 xml:space="preserve">R 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i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i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</m:oMath>
      <w:r>
        <w:rPr>
          <w:i/>
          <w:iCs/>
        </w:rPr>
        <w:br/>
        <w:tab/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hi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  <w:tab w:val="left" w:pos="400" w:leader="none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Visszavezetés: Feltételes maximumkeresés</w:t>
      </w:r>
    </w:p>
    <w:p>
      <w:pPr>
        <w:pStyle w:val="Header"/>
        <w:tabs>
          <w:tab w:val="clear" w:pos="4536"/>
          <w:tab w:val="clear" w:pos="9072"/>
          <w:tab w:val="left" w:pos="400" w:leader="none"/>
        </w:tabs>
        <w:autoSpaceDE w:val="false"/>
        <w:spacing w:before="120" w:after="120"/>
        <w:rPr/>
      </w:pPr>
      <w:r>
        <w:rPr/>
        <w:object w:dxaOrig="4692" w:dyaOrig="2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95pt;height:102.95pt" filled="f" o:ole="">
            <v:imagedata r:id="rId3" o:title=""/>
          </v:shape>
          <o:OLEObject Type="Embed" ProgID="Excel.Sheet.12" ShapeID="ole_rId2" DrawAspect="Content" ObjectID="_1009814588" r:id="rId2"/>
        </w:object>
      </w:r>
    </w:p>
    <w:p>
      <w:pPr>
        <w:pStyle w:val="Header"/>
        <w:tabs>
          <w:tab w:val="clear" w:pos="4536"/>
          <w:tab w:val="clear" w:pos="9072"/>
          <w:tab w:val="left" w:pos="400" w:leader="none"/>
        </w:tabs>
        <w:autoSpaceDE w:val="false"/>
        <w:spacing w:before="120" w:after="3360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273685</wp:posOffset>
                </wp:positionV>
                <wp:extent cx="4640580" cy="183388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760" cy="1833840"/>
                          <a:chOff x="0" y="0"/>
                          <a:chExt cx="4640760" cy="183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353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,l:=h.lob-1,ham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6353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≠h.h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8760" y="452160"/>
                            <a:ext cx="4391640" cy="138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160" y="1600200"/>
                            <a:ext cx="4381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800280"/>
                            <a:ext cx="698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K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685800"/>
                            <a:ext cx="76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7520" y="452160"/>
                            <a:ext cx="280404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47520" y="794880"/>
                            <a:ext cx="115308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685800"/>
                            <a:ext cx="63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90520" y="452160"/>
                            <a:ext cx="255024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90520" y="794880"/>
                            <a:ext cx="147060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5560" y="685800"/>
                            <a:ext cx="63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90520" y="1137960"/>
                            <a:ext cx="14706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5560" y="1028880"/>
                            <a:ext cx="63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51040" y="794880"/>
                            <a:ext cx="108972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56080" y="1028880"/>
                            <a:ext cx="63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143000"/>
                            <a:ext cx="1079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K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55pt;width:365.4pt;height:144.4pt" coordorigin="0,431" coordsize="7308,28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1;width:7299;height:287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,l:=h.lob-1,ham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91;width:7299;height:25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≠h.hi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2;top:1143;width:6915;height:2175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0;top:2951;width:689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;top:1691;width:1099;height:12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K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1511" to="520,1690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1143;width:4415;height:1455;mso-wrap-style:none;v-text-anchor:middle;mso-position-horizontal:left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492;top:1683;width:1815;height:1275;mso-wrap-style:none;v-text-anchor:middle;mso-position-horizontal:left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500,1511" to="1599,1690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92;top:1143;width:4015;height:1815;mso-wrap-style:none;v-text-anchor:middle;mso-position-horizontal:left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292;top:1683;width:2315;height:1275;mso-wrap-style:none;v-text-anchor:middle;mso-position-horizontal:left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3300,1511" to="3399,1690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92;top:2223;width:2315;height:735;mso-wrap-style:none;v-text-anchor:middle;mso-position-horizontal:left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3300,2051" to="3399,2230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92;top:1683;width:1715;height:555;mso-wrap-style:none;v-text-anchor:middle;mso-position-horizontal:left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5600,2051" to="5699,2230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0;top:2231;width:16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K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u w:val="single"/>
        </w:rPr>
        <w:t>Megoldás: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Tétel: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A stuktogramm formában megadott program megoldása a feladatnak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Bizonyítás: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/>
      </w:pPr>
      <w:r>
        <w:rPr>
          <w:i/>
          <w:iCs/>
        </w:rPr>
        <w:t>A feltételes maximumkeresés tételből következik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C++ Forráskód: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io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string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fstream&gt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ing namespace std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main()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Alapvaltozok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ragai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choic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spacing w:before="240" w:after="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string fnam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nst int maxn=365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loat* h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float max=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 i=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bool l=fals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Interface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o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ADATOK BEOLVASASA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o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Fajlbol [F]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Billentyurol [B]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in &gt;&gt; choice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while((choice!="F")&amp;&amp;(choice!="f")&amp;&amp;(choice!="B")&amp;&amp;(choice!="b"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Betoltes fajlbol...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(choice=="F")||(choice=="f")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Fajlnev: "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in &gt;&gt; fnam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stream inp(fname.c_str(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inp.fail()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A megadott fajlt nem talalom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np &gt;&gt;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Napok szama: " &lt;&lt; n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n&lt;1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"Hibas adat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exit(1)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h = new float[n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for(int l=0;l&lt;n;++l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np &gt;&gt; h[l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cout &lt;&lt; (l+1) &lt;&lt; ". napi homerseklet: " &lt;&lt; h[l] &lt;&lt; endl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else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Beolvasas billentyurol...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Napok szama (1-" &lt;&lt; maxn &lt;&lt; "): "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in &gt;&gt; n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n&lt;1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Legalabb 1 nap kell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exit(1)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n&gt;maxn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Legfeljebb " &lt;&lt; maxn &lt;&lt; " nap dolgozhato fel!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exit(1)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h = new float[n]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or(int j=0;j&lt;n;++j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(j+1) &lt;&lt; ". napi homerseklet: "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in &gt;&gt; h[j];}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Felteteles maximumkereses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for(int k=0;k&lt;n;++k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(h[k]&lt;0)&amp;&amp;(l==false)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l=true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=k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max=h[k]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(h[k]&lt;0)&amp;&amp;(l==true)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if(h[k]&gt;=max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i=k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max=h[k];}}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Eredmeny kiiratasa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l==true)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Legmagasabb, fagypont alatti homerseklet napja: " &lt;&lt; (i+1) &lt;&lt; ".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Legmagasabb, fagypont alatti homerseklet: " &lt;&lt; max &lt;&lt; " fok." &lt;&lt; endl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else{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Nem volt fagypont alatti homerseklet." &lt;&lt; endl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delete[] h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/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Futtassam ujra (I/N)? "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in &gt;&gt; ragain;}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while((ragain!="N")&amp;&amp;(ragain!="n"))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0;</w:t>
      </w:r>
    </w:p>
    <w:p>
      <w:pPr>
        <w:pStyle w:val="Csakszveg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rPr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sztelési terv: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Tesztesek a feladat alapján (fekete doboz tesztelés)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Nem létező fájl kipróbálás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Létező fájl kipróbál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/>
      </w:pPr>
      <w:r>
        <w:rPr>
          <w:i/>
          <w:iCs/>
        </w:rPr>
        <w:t>Billentyűről olvasás kipróbálás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Fagypont feletti (h[x]&gt;0) értékek kipróbálás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Fagypont (h[x]=0) érték kipróbálás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Fagypont alatti (h[x]&lt;0) értékek kipróbálás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Újrafuttatás kipróbálása;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Tesztesek a kód alapján (fehér doboz tesztelés)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Nem létező fájli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Létező fájl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Billentyűről olvasás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Nulla (n=0) érték megadása tömbdeklaráció előtt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Negatív (n&lt;0) értékek megadása tömbdeklaráció előtt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Pozitív (n&gt;0) értékek megadása tömbdeklaráció előtt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Fagypont feletti (h[j]&gt;0) értékek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Fagypont (h[j]=0) érték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Fagypont (h[j]&lt;0) értékek kipróbálás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  <w:t>Újrafuttatás kipróbálása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00" w:leader="none"/>
        <w:tab w:val="right" w:pos="9072" w:leader="none"/>
      </w:tabs>
      <w:rPr/>
    </w:pPr>
    <w:r>
      <w:rPr>
        <w:sz w:val="16"/>
      </w:rPr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00" w:leader="none"/>
        <w:tab w:val="right" w:pos="9600" w:leader="none"/>
      </w:tabs>
      <w:rPr/>
    </w:pPr>
    <w:r>
      <w:rPr>
        <w:b/>
        <w:bCs/>
        <w:smallCaps/>
        <w:sz w:val="16"/>
        <w:u w:val="single"/>
      </w:rPr>
      <w:t>Elemi Alkalmazások Fejlesztése I.</w:t>
    </w:r>
    <w:r>
      <w:rPr>
        <w:sz w:val="16"/>
        <w:u w:val="single"/>
      </w:rPr>
      <w:tab/>
      <w:t>2008/3/27.</w:t>
      <w:tab/>
    </w:r>
    <w:r>
      <w:rPr>
        <w:i/>
        <w:iCs/>
        <w:sz w:val="16"/>
        <w:u w:val="single"/>
      </w:rPr>
      <w:t>Készítette: Ábrahám Róbert (ABROAAI.EL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hd w:fill="000080" w:val="clear"/>
      <w:spacing w:before="0" w:after="600"/>
      <w:jc w:val="center"/>
    </w:pPr>
    <w:rPr>
      <w:b/>
      <w:bCs/>
      <w:smallCaps/>
      <w:color w:val="FFFFFF"/>
      <w:sz w:val="40"/>
    </w:rPr>
  </w:style>
  <w:style w:type="paragraph" w:styleId="TextBody">
    <w:name w:val="Body Text"/>
    <w:basedOn w:val="Normal"/>
    <w:pPr>
      <w:autoSpaceDE w:val="false"/>
      <w:spacing w:before="120" w:after="120"/>
    </w:pPr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20:00Z</dcterms:created>
  <dc:creator>Abraham Robert</dc:creator>
  <dc:description/>
  <dc:language>en-US</dc:language>
  <cp:lastModifiedBy>Abraham Robert</cp:lastModifiedBy>
  <cp:lastPrinted>2008-03-27T19:48:00Z</cp:lastPrinted>
  <dcterms:modified xsi:type="dcterms:W3CDTF">2008-03-27T18:49:00Z</dcterms:modified>
  <cp:revision>439</cp:revision>
  <dc:subject/>
  <dc:title/>
</cp:coreProperties>
</file>